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uppe mit Kutt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5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ml Weißwe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0 ml Fleisch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Stängel Stangenseller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gekochte Kutt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ml 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in Würfel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Zwiebeln und Knoblauch fein hacken und im heißen Öl düns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würfel beifügen, mit dem Weißwein ablöschen und der Bouillon auffüll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ugedeckt 40 Minuten sanft köcheln lassen. Die Suppe pürie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tangensellerie in dünne Rädchen, Kutteln in Streifchen schneiden, in die Suppe g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Rahm beifügen, die Suppe aufkochen und 10 Minuten sanft köcheln lassen. Die Suppe abschmecken und servier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52:00Z</dcterms:created>
  <dc:creator>Einhäuser</dc:creator>
  <dc:description/>
  <dc:language>en-US</dc:language>
  <cp:lastModifiedBy>Einhäuser</cp:lastModifiedBy>
  <dcterms:modified xsi:type="dcterms:W3CDTF">2003-10-15T23:54:00Z</dcterms:modified>
  <cp:revision>1</cp:revision>
  <dc:subject/>
  <dc:title>Kartoffelsuppe mit Kutteln</dc:title>
</cp:coreProperties>
</file>